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 ОБРАЗОВАНИЯ РОСТОВСКОЙ ОБЛАСТ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РОСТОВСКОЙ ОБЛАСТИ</w:t>
      </w:r>
    </w:p>
    <w:p>
      <w:pPr>
        <w:pStyle w:val="Normal"/>
        <w:widowControl w:val="false"/>
        <w:spacing w:lineRule="auto" w:line="240" w:before="0" w:after="0"/>
        <w:ind w:left="567" w:hanging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ОП. 11 «ОСНОВЫ ПРЕДПРИНИМАТЕЛЬСКОЙ деятельност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510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5 г.</w:t>
      </w:r>
    </w:p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78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 заседании цикловой комиссии Э и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токол № 07 от 25феврал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едседатель ЦК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_____________________О.О. Шумина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ам. директора по У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____________И.В.Подц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«01» июля 2025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грамма разработана на основе Федер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образовательного стандарта среднего профессионального образования (далее – ФГОС СПО)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38.02.01 «Экономика и бухгалтерский учет (по отраслям)», </w:t>
      </w:r>
      <w:r>
        <w:rPr>
          <w:rFonts w:cs="Times New Roman" w:ascii="Times New Roman" w:hAnsi="Times New Roman"/>
          <w:sz w:val="28"/>
        </w:rPr>
        <w:t xml:space="preserve">утвержденного приказом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образования и науки Российской Федерации № 237 от 24 июня 2024 г., </w:t>
      </w:r>
      <w:r>
        <w:rPr>
          <w:rFonts w:cs="Times New Roman" w:ascii="Times New Roman" w:hAnsi="Times New Roman"/>
          <w:sz w:val="28"/>
        </w:rPr>
        <w:t>укрупненная группа 38.00.00 Экономика и управление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27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Организация-разработчик: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государственное бюджетное образовательное учреждение среднего </w:t>
      </w:r>
      <w:r>
        <w:rPr>
          <w:rFonts w:cs="Times New Roman" w:ascii="Times New Roman" w:hAnsi="Times New Roman"/>
          <w:spacing w:val="-3"/>
          <w:sz w:val="28"/>
          <w:szCs w:val="28"/>
        </w:rPr>
        <w:t>профессионального образования Ростовской области «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</w:rPr>
        <w:t>» (ГБПОУ РО «РКСИ»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Разработчик:</w:t>
      </w:r>
    </w:p>
    <w:p>
      <w:pPr>
        <w:pStyle w:val="Normal"/>
        <w:shd w:fill="FFFFFF" w:val="clear"/>
        <w:tabs>
          <w:tab w:val="clear" w:pos="709"/>
          <w:tab w:val="left" w:pos="370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.Ю.Леонова - п</w:t>
      </w:r>
      <w:r>
        <w:rPr>
          <w:rFonts w:cs="Times New Roman" w:ascii="Times New Roman" w:hAnsi="Times New Roman"/>
          <w:color w:val="000000"/>
          <w:sz w:val="28"/>
          <w:szCs w:val="28"/>
        </w:rPr>
        <w:t>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shd w:fill="FFFFFF" w:val="clear"/>
        <w:tabs>
          <w:tab w:val="clear" w:pos="709"/>
          <w:tab w:val="left" w:pos="3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цензенты: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3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03"/>
      </w:tblGrid>
      <w:tr>
        <w:trPr/>
        <w:tc>
          <w:tcPr>
            <w:tcW w:w="80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0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7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426" w:leader="none"/>
        </w:tabs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 ПАСПОРТ РАБОЧЕЙ ПРОГРАММЫ УЧЕБНОЙ ДИСЦИПЛИНЫ </w:t>
      </w:r>
    </w:p>
    <w:p>
      <w:pPr>
        <w:pStyle w:val="Normal"/>
        <w:widowControl w:val="false"/>
        <w:tabs>
          <w:tab w:val="clear" w:pos="709"/>
          <w:tab w:val="left" w:pos="-42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ПРЕДПРИНИМАТЕЛЬСКОЙ ДЕЯТЕЛЬНО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грамма разработана на основе Федер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образовательного стандарта среднего профессионального образования (далее – ФГОС СПО)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38.02.01 «Экономика и бухгалтерский учет (по отраслям)», </w:t>
      </w:r>
      <w:r>
        <w:rPr>
          <w:rFonts w:cs="Times New Roman" w:ascii="Times New Roman" w:hAnsi="Times New Roman"/>
          <w:sz w:val="28"/>
        </w:rPr>
        <w:t xml:space="preserve">утвержденного приказом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образования и науки Российской Федерации № 437 от 24 июня 2024 г., </w:t>
      </w:r>
      <w:r>
        <w:rPr>
          <w:rFonts w:cs="Times New Roman" w:ascii="Times New Roman" w:hAnsi="Times New Roman"/>
          <w:sz w:val="28"/>
        </w:rPr>
        <w:t>укрупненная группа 38.00.00 Экономика и управление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может быть использована в дополнительном профессиональном образовании и профессиональной подготовке работников в области бухгалтерского учета составлена на основе,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каза Минобрнауки РФ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437 от 24 июня 2024 г., </w:t>
        </w:r>
        <w:r>
          <w:rPr>
            <w:rStyle w:val="InternetLink"/>
            <w:rFonts w:cs="Times New Roman" w:ascii="Times New Roman" w:hAnsi="Times New Roman"/>
            <w:sz w:val="28"/>
          </w:rPr>
          <w:t>укрупненная группа 38.00.00 Экономика и управления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2 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 относится к профессиональному циклу, является вариативной учебной дисциплиной, изучается в 5 семест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1.3 Цели и задачи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исциплин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– требования к результатам освоения дисциплины:</w:t>
      </w:r>
    </w:p>
    <w:p>
      <w:pPr>
        <w:pStyle w:val="Style221"/>
        <w:widowControl/>
        <w:spacing w:lineRule="auto" w:line="240"/>
        <w:ind w:right="14"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Содержание программы «Основы </w:t>
      </w:r>
      <w:r>
        <w:rPr>
          <w:rFonts w:cs="Times New Roman" w:ascii="Times New Roman" w:hAnsi="Times New Roman"/>
          <w:sz w:val="28"/>
          <w:szCs w:val="28"/>
        </w:rPr>
        <w:t>предпринимательской деятельности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» 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8"/>
          <w:szCs w:val="28"/>
        </w:rPr>
        <w:t>целей и задач.</w:t>
      </w:r>
    </w:p>
    <w:p>
      <w:pPr>
        <w:pStyle w:val="311"/>
        <w:ind w:firstLine="709"/>
        <w:rPr/>
      </w:pPr>
      <w:r>
        <w:rPr>
          <w:b w:val="false"/>
          <w:szCs w:val="28"/>
        </w:rPr>
        <w:t>В результате изучения вариативной учебной дисциплины Основы предпринимательской деятельности обучающийся должен: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уме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формировать пакет документов, необходимых для государственной регистрации предпринимательской деятельност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существлять прием на работу персонал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ассчитывать налоги при применении специальных налоговых режим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оставлять бизнес-план.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на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экономически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организационно – правовы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учредительные документы и порядок регистрации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основы налогооблож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специальные налоговые режим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руктуру и функции бизнес-пла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следующие общие и профессиональные компетенции, знания и ум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результате освоения образовательной программы у выпускника должны быть сформирован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бщие компетенции: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Pboth"/>
        <w:shd w:fill="FFFFFF" w:val="clear"/>
        <w:spacing w:before="0" w:after="0"/>
        <w:ind w:firstLine="709"/>
        <w:jc w:val="both"/>
        <w:rPr>
          <w:sz w:val="28"/>
          <w:szCs w:val="28"/>
        </w:rPr>
      </w:pPr>
      <w:bookmarkStart w:id="1" w:name="100098"/>
      <w:bookmarkEnd w:id="1"/>
      <w:r>
        <w:rPr>
          <w:sz w:val="28"/>
          <w:szCs w:val="28"/>
        </w:rPr>
        <w:t xml:space="preserve">ОК 02. Использовать современные средства поиска, анализа и 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интерпретации информации, и информационные технологии для выполнения задач профессиональной деятельности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bookmarkStart w:id="2" w:name="100099"/>
      <w:bookmarkEnd w:id="2"/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bookmarkStart w:id="3" w:name="100100"/>
      <w:bookmarkEnd w:id="3"/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bookmarkStart w:id="4" w:name="100101"/>
      <w:bookmarkEnd w:id="4"/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bookmarkStart w:id="5" w:name="100102"/>
      <w:bookmarkEnd w:id="5"/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bookmarkStart w:id="6" w:name="100103"/>
      <w:bookmarkEnd w:id="6"/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bookmarkStart w:id="7" w:name="100104"/>
      <w:bookmarkEnd w:id="7"/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bookmarkStart w:id="8" w:name="100105"/>
      <w:bookmarkEnd w:id="8"/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ть профессиональными компетенциями: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К 1.1. Обрабатывать первичные бухгалтерские документы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К 1.2. Разрабатывать и согласовывать с руководством организации рабочий план счетов бухгалтерского учета организации;</w:t>
      </w:r>
    </w:p>
    <w:p>
      <w:pPr>
        <w:pStyle w:val="Pboth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Проводить учет денежных средств, оформлять денежные и кассовые документы;</w:t>
      </w:r>
    </w:p>
    <w:p>
      <w:pPr>
        <w:pStyle w:val="Pboth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4.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К 2.1. Формировать бухгалтерские проводки по учету источников активов организации на основе рабочего плана счетов бухгалтерского учета;</w:t>
      </w:r>
    </w:p>
    <w:p>
      <w:pPr>
        <w:pStyle w:val="Pboth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2. Выполнять поручения руководства в составе комиссии по инвентаризации активов в местах их хранения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К 2.3. Проводить подготовку к инвентаризации и проверку действительного соответствия фактических данных инвентаризации данным учета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</w:r>
    </w:p>
    <w:p>
      <w:pPr>
        <w:pStyle w:val="Pboth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К 2.5. Проводить процедуры инвентаризации финансовых обязательств организации.</w:t>
      </w:r>
    </w:p>
    <w:p>
      <w:pPr>
        <w:pStyle w:val="Pboth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Style29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872"/>
        <w:gridCol w:w="5353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4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Налогообложение предпринимательск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Практическое занятие № 2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Расчет страховых взносов во внебюджетные фонды Практическое занятие № 3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единого налога при применении УСН Практическое занятие № 4</w:t>
            </w:r>
          </w:p>
          <w:p>
            <w:pPr>
              <w:pStyle w:val="Style38"/>
              <w:widowControl w:val="false"/>
              <w:rPr>
                <w:sz w:val="22"/>
              </w:rPr>
            </w:pPr>
            <w:r>
              <w:rPr>
                <w:lang w:eastAsia="zh-CN"/>
              </w:rPr>
              <w:t>Расчет налога на профессиональный доход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5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Структура бизнес-плана. Технология разработки бизнес-пл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Практическое занятие № 5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ой деятельн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5 Рекомендуемое количество часов на освоение рабочей программы учебной дисциплины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ая учебная нагрузка обучающегося – 58 часов, </w:t>
        <w:br/>
        <w:t>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ая аудиторная учебная нагрузка обучающегося – 58 часа.</w:t>
        <w:br/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2Структура и содержани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чебной дисципли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2.1Объем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дисциплин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и вид учебной работы</w:t>
      </w:r>
    </w:p>
    <w:p>
      <w:pPr>
        <w:pStyle w:val="Normal"/>
        <w:spacing w:lineRule="auto" w:line="240" w:before="0" w:after="0"/>
        <w:ind w:left="114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811"/>
      </w:tblGrid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Вид учебной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Объем часов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Максимальная учеб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58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Обязательная аудитор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58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4</w:t>
            </w:r>
          </w:p>
        </w:tc>
      </w:tr>
      <w:tr>
        <w:trPr/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128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6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Тематический план и содержание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учебной дисциплин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Основы предпринимательской деятельности»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781"/>
        <w:gridCol w:w="992"/>
        <w:gridCol w:w="1276"/>
      </w:tblGrid>
      <w:tr>
        <w:trPr>
          <w:tblHeader w:val="true"/>
          <w:trHeight w:val="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ирование ОК и ПК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Раздел 1 </w:t>
            </w:r>
            <w:r>
              <w:rPr>
                <w:rStyle w:val="C19"/>
                <w:rFonts w:cs="Times New Roman" w:ascii="Times New Roman" w:hAnsi="Times New Roman"/>
                <w:b/>
                <w:sz w:val="24"/>
                <w:szCs w:val="24"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Общая характеристика организационно-правовых форм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ятие предпринимательства. Основные признаки и черты предпринимательск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Виды предпринимательства. Функции предприниматель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Юридические и физические лица. Товарищества и общества: полное товарищество, товарищество на вере, общество с ограниченной ответственностью, акционерное общество, дочерние и зависимые общества. Производственные кооперативы. Унитарные предприятия. Предпринимательская деятельность без образования юридического лиц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ПК 1.4.,ПК2.5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2 Малое предпринимательство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Style w:val="C28"/>
                <w:rFonts w:cs="Times New Roman" w:ascii="Times New Roman" w:hAnsi="Times New Roman"/>
                <w:sz w:val="24"/>
                <w:szCs w:val="24"/>
              </w:rPr>
              <w:t>Малый бизнес и условия его развития. Роль малого бизнеса в развитии экономики. Критерии определения субъектов малого предпринимательства. Особенности, преимущества и недостатки деятельности малых предприятий. Система поддержки малого предпринимательства. Государственные и негосударственные структуры по поддержке малого бизн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 , ПК 1.4.,ПК2.5 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Раздел 2 Организация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Порядок регистрации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Этапы создания собственного дела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Документы, необходимые для регистрации предпринимательской деятельности. Заявление о государственной регистр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ие риски. Допустимые и критическ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 ПК 1.4.,ПК2.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Оформление документов для регистрации предприним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2 Банки и кредитование предпринимательства.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овременные операции банков. Кредитование предпринимательства. Виды кредитования. Структура и разделы кредитного договора. Лизинг.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ПК 1.2,ПК2.5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3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Трудовые отношения предпринимателей-работодателей с наемными работникам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Трудовые отношения предпринимателей-работодателей с наемными работниками. Основные права и обязанности работодателя и работника. Заключение и прекращение трудовых договоров. Заключение и исполнение коллективных договоров. Ответственность за нарушения трудового законодатель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Предпринимательская этика. Кодекс корпоративной эт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 ПК 1.1 – ПК1.5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К 2.4</w:t>
            </w:r>
          </w:p>
        </w:tc>
      </w:tr>
      <w:tr>
        <w:trPr>
          <w:trHeight w:val="11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4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Налогообложение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онятие налога. Функции налогов. Классификация налогов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раховые взносы во внебюджетные фонд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Налогообложение предпринимательск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Специальные налоговые реж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ОК01-ОК07, ОК09, ПК1.1-1.4, ПК2.1-2.5, 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страховых взносов во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единого налога при применении У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 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налога на профессиональ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5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Структура бизнес-плана. Технология разработки бизнес-план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Типовая структура бизнес-плана предпринимательского проект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 ; ПК1.1-1.4, ПК2.1-2.5,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426" w:footer="709" w:bottom="765"/>
          <w:pgNumType w:start="6" w:fmt="decimal"/>
          <w:formProt w:val="false"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</w:rPr>
        <w:t xml:space="preserve">3 условия реализации программы дисциплины основы </w:t>
      </w:r>
      <w:r>
        <w:rPr>
          <w:rFonts w:cs="Times New Roman" w:ascii="Times New Roman" w:hAnsi="Times New Roman"/>
          <w:caps/>
          <w:color w:val="000000"/>
          <w:lang w:val="ru-RU"/>
        </w:rPr>
        <w:t>предпринимательской деятельно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меется в наличии</w:t>
      </w:r>
    </w:p>
    <w:p>
      <w:pPr>
        <w:pStyle w:val="Style24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ства информационных технологий: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активная доска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мное обеспечение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сновная литература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ы предпринимательской деятельности: учебное пособие/ под ред. А.Ю. Архипова, Т.А. Макарени, Е.М. Мартишина – М.: 2021.- 320 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978-5-9502-0680-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предпринимательской деятельности: сборник задач и практических ситуаций/ под ред. А.Ю. Архипова, Т.А. Макарени, Е.М. Мартишина – М.: 2021.- 224 с. ISBN 978-5-9502-0679-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ия РФ (ч.1 ст.34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ий Кодекс РФ (ст.2 п.3, ст.23 п.1, 3, ст.401 п.3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овый Кодекс РФ (ст.168 п.1, ст.143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08.08.2001 № 129 - ФЗ (ред. от 05.02.2007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государственной регистрации юридических лиц и индивидуальных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нимателей» (принят ГД ФС РФ 13.07.2001 в дейст. редакции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рганизация предпринимательской деятельности: учебное пособие / под ред. А. Н. Асаул – Питер, 2022.-352 с. ISBN: 978-5-496-00066-6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едпринимательской деятельности: учебное пособие / под ред. В. П. Попков, Е. В. Евстафьева  - изд. Питер, 2021.- 352 с. ISBN: 978-5-469-01354-9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нет-ресурсы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 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consultan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Консультант Плюс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 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nalog.ru/rn61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ая налоговая служба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4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онтроль и оцен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езультатов освоения учебной дисциплины Основы предпринимательской деятельности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</w:t>
      </w:r>
      <w:r>
        <w:rPr/>
        <w:t>ОУ РО «РКСИ»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освоенные умения, </w:t>
              <w:br/>
              <w:t>усвоенные знания, ОК,ПК 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 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100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формировать пакет документов, необходимых для государственной регистрации предпринимательской деятельности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spacing w:lineRule="auto" w:line="240" w:before="0" w:after="0"/>
              <w:ind w:left="11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>
          <w:trHeight w:val="103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существлять прием на работу персонал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считывать налоги при применении специальных налоговых режим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851" w:hanging="70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оставлять бизнес-план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экономические основы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9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рганизационно – правовые основы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доклад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9" w:leader="none"/>
              </w:tabs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учредительные документы и порядок регистрации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134" w:hanging="992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сновы налогообложе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специальные налоговые режим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134" w:hanging="992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труктуру и функции бизнес-план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актический опы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я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дать общими компетенциям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3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Эффективно взаимодействовать и работать в коллективе и команде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5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06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9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результате освоения дисциплины обучающий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лжен обладать профессиональными компетенциям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ПК 1.1. Обрабатывать первичные бухгалтерские документы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>
          <w:trHeight w:val="10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ПК 1.2. Разрабатывать и согласовывать с руководством организации рабочий план счетов бухгалтерского учета организации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ПК 1.3. Проводить учет денежных средств, оформлять денежные и кассовые документы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ПК 1.4. Формировать бухгалтерские проводки по учету активов организации на основе рабочего плана счетов бухгалтерского учета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ПК 2.1. 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ПК 2.2. Выполнять поручения руководства в составе комиссии по инвентаризации активов в местах их хранения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ПК 2.3. 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hd w:fill="FFFFFF" w:val="clear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ПК 2.5. Проводить процедуры инвентаризации финансовых обязательств организаци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 ЦК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sz w:val="32"/>
    </w:rPr>
  </w:style>
  <w:style w:type="character" w:styleId="WW8Num22z1">
    <w:name w:val="WW8Num22z1"/>
    <w:qFormat/>
    <w:rPr>
      <w:rFonts w:ascii="Symbol" w:hAnsi="Symbol" w:cs="Symbol"/>
      <w:b/>
      <w:sz w:val="28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8"/>
    </w:rPr>
  </w:style>
  <w:style w:type="character" w:styleId="WW8Num29z3">
    <w:name w:val="WW8Num29z3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2"/>
    </w:rPr>
  </w:style>
  <w:style w:type="character" w:styleId="WW8Num35z1">
    <w:name w:val="WW8Num35z1"/>
    <w:qFormat/>
    <w:rPr>
      <w:b/>
      <w:sz w:val="28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sz w:val="32"/>
    </w:rPr>
  </w:style>
  <w:style w:type="character" w:styleId="WW8Num36z1">
    <w:name w:val="WW8Num36z1"/>
    <w:qFormat/>
    <w:rPr>
      <w:rFonts w:ascii="Symbol" w:hAnsi="Symbol" w:cs="Symbol"/>
      <w:b/>
      <w:sz w:val="28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0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1">
    <w:name w:val="Абзац списка Знак"/>
    <w:basedOn w:val="Style9"/>
    <w:qFormat/>
    <w:rPr/>
  </w:style>
  <w:style w:type="character" w:styleId="Style12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3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4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C1">
    <w:name w:val="c1"/>
    <w:qFormat/>
    <w:rPr/>
  </w:style>
  <w:style w:type="character" w:styleId="C19">
    <w:name w:val="c19"/>
    <w:qFormat/>
    <w:rPr/>
  </w:style>
  <w:style w:type="character" w:styleId="C28">
    <w:name w:val="c2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3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Маркер"/>
    <w:basedOn w:val="Style24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3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6">
    <w:name w:val="Нумерация"/>
    <w:basedOn w:val="Style24"/>
    <w:qFormat/>
    <w:pPr>
      <w:numPr>
        <w:ilvl w:val="0"/>
        <w:numId w:val="7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4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8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9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8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2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ЛЕНЛЕН таблица"/>
    <w:basedOn w:val="Normal"/>
    <w:qFormat/>
    <w:pPr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consultant.ru/cons/cgi/online.cgi?req=doc;base=LAW;n=6429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s://www.nalog.ru/rn61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55:00Z</dcterms:created>
  <dc:creator>anhen</dc:creator>
  <dc:description/>
  <cp:keywords/>
  <dc:language>en-US</dc:language>
  <cp:lastModifiedBy>Админ</cp:lastModifiedBy>
  <cp:lastPrinted>2018-12-17T21:45:00Z</cp:lastPrinted>
  <dcterms:modified xsi:type="dcterms:W3CDTF">2025-06-24T11:15:00Z</dcterms:modified>
  <cp:revision>5</cp:revision>
  <dc:subject/>
  <dc:title/>
</cp:coreProperties>
</file>